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righ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>Wykonanie dokumentacji projektowej i robót budowlanych 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za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>budowa klatki) mających na celu dostosowanie budynku Szkoły Podstawowej nr 120, przy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  <w:lang w:val="en-US"/>
              </w:rPr>
              <w:t>ul. Międzyborskiej 64/70 w Warszawie do wymagań przepisów ochrony przeciwpożarowej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– UD-VI-ZP/3/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9 r., poz. 1843 t.j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8:00Z</dcterms:created>
  <dc:creator>mbrysiak</dc:creator>
  <dc:description/>
  <cp:keywords/>
  <dc:language>en-US</dc:language>
  <cp:lastModifiedBy>Dmitruk Dorota</cp:lastModifiedBy>
  <cp:lastPrinted>2019-01-31T12:52:00Z</cp:lastPrinted>
  <dcterms:modified xsi:type="dcterms:W3CDTF">2020-02-06T12:00:00Z</dcterms:modified>
  <cp:revision>7</cp:revision>
  <dc:subject/>
  <dc:title>Załącznik nr 9 do SIWZ</dc:title>
</cp:coreProperties>
</file>